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 jednání 2. schůze představenstva České advokátní komory konané d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11.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1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Přítomni:  13,00 –  dr. Vychopeň, dr. Brož, dr. Mokrý, dr. Pejchal, dr. Smejkal,  dr. Poledník,</w:t>
      </w:r>
    </w:p>
    <w:p>
      <w:pPr>
        <w:pStyle w:val="Zkladntext2"/>
        <w:rPr/>
      </w:pPr>
      <w:r>
        <w:rPr/>
        <w:t xml:space="preserve">                               </w:t>
      </w:r>
      <w:r>
        <w:rPr/>
        <w:t xml:space="preserve">dr.  Miketa, dr. Uhlíř, dr. Vidovičová, dr. Všetečka,  dr. Krym, dr. Syka,   </w:t>
      </w:r>
    </w:p>
    <w:p>
      <w:pPr>
        <w:pStyle w:val="Zkladntext2"/>
        <w:rPr/>
      </w:pPr>
      <w:r>
        <w:rPr/>
        <w:t xml:space="preserve">                               </w:t>
      </w:r>
      <w:r>
        <w:rPr/>
        <w:t xml:space="preserve">dr. Chaloupková, </w:t>
      </w:r>
    </w:p>
    <w:p>
      <w:pPr>
        <w:pStyle w:val="Zkladntext2"/>
        <w:rPr/>
      </w:pPr>
      <w:r>
        <w:rPr/>
        <w:tab/>
        <w:t xml:space="preserve">     15,00 – dr. Papež, dr. Žižla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1/ Vyškrtnutí ze seznamu dle § 8 odst. 1, písm.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 2/ Vyškrtnutí ze seznamu dle § 8 odst. 1, písm. b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apitulace úkolů ze zasedání představenstva z minulého volebního obdob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láry: usnesení bude připraveno na prosincové zasedání představenst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is ČEB a.s.-outsourcing; předseda odeslal návrh na osobní jednání, reakce zatím n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d 6/ Různé (částečně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Předseda předložil představenstvu návrh dr. Zoufalého s nabídkou, aby se ČAK stala členem spolku Karlovarské právnické dny a seznámil členy představenstva s podrobnostmi návrhu včetně stanov. Po obsáhlé diskusi bylo konstatováno, že hlavní úlohou ČAK je zejména výkon veřejné správy na úseku advokacie a ČAK se nepodílí na zakládání jiných právnických osob. Představenstvo pověřuje předsedu, aby se účastnil přípravného jednání za účelem projednání jiných variant možné spolupráce mezi spolkem KPD a ČAK. O výsledku jednání bude předseda představenstvo inform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11.200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/>
        <w:t>Přítomni:  9,00 - dr. Vychopeň, dr. Brož, dr. Mokrý, dr. Pejchal, dr. Smejkal,  dr. Poledník,</w:t>
      </w:r>
    </w:p>
    <w:p>
      <w:pPr>
        <w:pStyle w:val="Zkladntext2"/>
        <w:rPr/>
      </w:pPr>
      <w:r>
        <w:rPr/>
        <w:t xml:space="preserve">                           </w:t>
      </w:r>
      <w:r>
        <w:rPr/>
        <w:t xml:space="preserve">dr.  Miketa, dr. Uhlíř, dr. Papež, dr. Žižlavský, dr. Vidovičová,  dr. Mrázek,  </w:t>
      </w:r>
    </w:p>
    <w:p>
      <w:pPr>
        <w:pStyle w:val="Zkladntext2"/>
        <w:rPr/>
      </w:pPr>
      <w:r>
        <w:rPr/>
        <w:t xml:space="preserve">                           </w:t>
      </w:r>
      <w:r>
        <w:rPr/>
        <w:t xml:space="preserve">dr. Všetečka, dr. Sedlatý, dr. Čáp,  dr. Krym, dr. Střížová, dr. Syka,   </w:t>
      </w:r>
    </w:p>
    <w:p>
      <w:pPr>
        <w:pStyle w:val="Zkladntext2"/>
        <w:rPr/>
      </w:pPr>
      <w:r>
        <w:rPr/>
        <w:t xml:space="preserve">                           </w:t>
      </w:r>
      <w:r>
        <w:rPr/>
        <w:t>dr. Chaloupková, dr. Patera, dr. Justoň, dr. Marešová</w:t>
      </w:r>
    </w:p>
    <w:p>
      <w:pPr>
        <w:pStyle w:val="Zkladntext2"/>
        <w:rPr/>
      </w:pPr>
      <w:r>
        <w:rPr/>
        <w:tab/>
        <w:t xml:space="preserve">    15,00 – dr. Fiala</w:t>
      </w:r>
    </w:p>
    <w:p>
      <w:pPr>
        <w:pStyle w:val="Zkladntext2"/>
        <w:rPr/>
      </w:pPr>
      <w:r>
        <w:rPr/>
        <w:tab/>
        <w:tab/>
        <w:t xml:space="preserve"> jako hosté: JUDr. Vladimír Jirousek, JUDr. Jan Matějka</w:t>
        <w:tab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>Úvodem jednání představenstvo shodně blahopřálo a popřálo mnoho úspěchů v novém funkčním období zvoleným funkcionářům - předsedovi KK (JUDr. Petr Čáp), předsedovi KR (JUDr. Jan Mikš) a OKK (JUDr. Bohuslav Sedlatý)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1/ Kontrola úkolů včetně zprávy volební komise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ind w:firstLine="708"/>
        <w:rPr/>
      </w:pPr>
      <w:r>
        <w:rPr>
          <w:i w:val="false"/>
          <w:iCs w:val="false"/>
        </w:rPr>
        <w:t>Tento bod je projednáván za účasti všech členů volební komise pro volby funkcionářů   představenstva ČAK : JUDr. Krym, JUDr. Sedlatý, JUDr. Matějka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>Představenstvo projednalo korespondenci  a dopis JUDr. Račoka ze dne 27.10.2009 k průběhu volby předsedy a místopředsedů ČAK a reakce JUDr. Kryma a JUDr. Sedlatého za volební komisi. Představenstvo s ohledem na stanovisko volební komise, které považuje za rozhodující pro posouzení celé záležitosti rozhodlo, že volby opakovat nebude a bere na vědomí zprávu volební komise, která považuje provedené volby za regulérní a platné. V zájmu odstranění pochybností v budoucnosti představenstvo ukládá legislativnímu odboru předložit návrh volebního řádu pro volby funkcionářů orgánů ČAK (s výjimkou voleb prováděných sněmem) s tím, že tento volební řád se bude vztahovat na případy, pokud se členové orgánů, kteří volby funkcionářů provádějí, nedohodnou jinak. Termín: březen 2010.</w:t>
      </w:r>
    </w:p>
    <w:p>
      <w:pPr>
        <w:pStyle w:val="Zkladntext2"/>
        <w:rPr/>
      </w:pPr>
      <w:r>
        <w:rPr/>
        <w:tab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 2/ Rozdělení kompetencí v představenstv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ředseda dr. Vychopeň přednesl návrh rozdělení odpovědnosti členů a náhradníků představenstva ČAK za jednotlivé úseky činnosti představenstva: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</w:rPr>
        <w:t>Předseda ČAK</w:t>
      </w:r>
      <w:r>
        <w:rPr/>
        <w:t>:</w:t>
        <w:tab/>
        <w:t>stálý výkon předsednické funkce včetně rozhodování ve správním řízení dle ZA s dohledem na veškeré činnosti ČAK, ve spolupráci s tajemníkem a tiskovou mluvčí ČAK řízení mediální politiky, organizace činnosti představenstva i aparátu ČAK, výkon kontrolních funkcí, problematika e-advokacie, spolupráce s justičními subjekty a finančními instituce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ístopředsedové ČAK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/>
        <w:t>JUDr. Jan Brož:</w:t>
        <w:tab/>
        <w:t>regionální politika ČAK pro Prahu, komunikace s dalšími justičními subjekty, ekonomika ČAK, organizace a kontrola prací nutných k údržbě sídla ČAK a k zajištění úprav interiéru sídla ČAK, dokončení agendy odvolacího kárného řízení dle dřívějších předpisů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Petr Poledník:</w:t>
        <w:tab/>
        <w:t>organizace a dohled nad pobočkou ČAK v Brně, spolupráce s  odborem mezinárodních vztahů ČAK při zajišťování bilaterálních vztahů s advokaciemi Slovinska, Chorvatska, Makedonie, eventuálně dalšími členy PECO v rámci CCBE, zajištění komunikace mezi představenstvem a Výborem pro dějiny advokacie, problematika smírčího řízení, mediace a rozhodčí řízení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Antonín Mokrý:</w:t>
        <w:tab/>
        <w:t>organizace a kontrola chodu odboru mezinárodních vztahů ČAK, zastupování ČAK v mezinárodní oblasti, zejména pak v CCBE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Aleš Pejchal:</w:t>
        <w:tab/>
        <w:t>problematika legislativy, organizace legislativního lobbingu, spolupráce s Radou Evropy a ESLP; spolupráce při organizaci mezinárodních konferencí a seminářů pořádaných ČAK; bilaterální vztahy s mimoevropskými advokaciemi (např. Indie, Hongkong apod.);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Členové představenstva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/>
        <w:t>JUDr. František Smejkal:</w:t>
        <w:tab/>
        <w:t>ekonomika ČAK společně s místopředsedou JUDr. Janem Brožem, problematika výchovy a vzdělávání koncipientů, zajištění komunikace se zkušební komisí ČAK, regionální politika pro Jihočeský kraj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Vladimír Papež:</w:t>
        <w:tab/>
        <w:t>tarifní problematika průběžné zpracovávání související vnitřní i vnější judikatury, ve spolupráci s JUDr. Františkem Smejkalem regionální politika pro Jihočeský kraj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David Uhlíř:</w:t>
        <w:tab/>
        <w:t xml:space="preserve">zastupování ČAK v procesu tvorby návrhu nového občanského zákoníku, spolupráce při tvorbě vnitřní legislativy s místopředsedou ČAK JUDr. Alešem Pejchalem, spolupráce s UIA; na úseku mezinárodních vztahů </w:t>
      </w:r>
      <w:r>
        <w:rPr>
          <w:rStyle w:val="StrongEmphasis"/>
          <w:b w:val="false"/>
        </w:rPr>
        <w:t>deontologie;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Lenka Vidovičová:</w:t>
        <w:tab/>
        <w:t>regionální politika pro Moravu a Slezsko; spolupráce s. JUDr. Michalem Žižlavským v oblasti insolvenční problematiky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Radim Miketa:</w:t>
        <w:tab/>
        <w:t>dohled nad činností matriky; organizace a koordinace sportovních a společenských advokátních a celojustičních akcí, informační a související administrativní činnosti,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Michal Žižlavský:</w:t>
        <w:tab/>
        <w:t>insolvenční agenda - vzdělávání, zkoušky, mediální komunikace ve spolupráci s tiskovou mluvčí, spolupráce s Asociací insolvenčních správců, na úseku mezinárodních vztahů otázky insolvenčního práva, komunikace s justičními subjekty a finančními institucemi ve spolupráci s předsedou ČAK JUDr. Martinem Vychopněm a místopředsedou ČAK JUDr. Janem Brože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hradníci představenst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/>
        <w:t>JUDr. Vladimíra Glatzová:</w:t>
        <w:tab/>
        <w:t xml:space="preserve">agenda spolupráce a komunikace ČAK s velkými a nadnárodními advokátními kancelářemi, zajišťování koordinování společného postupu, spolupráce s IB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r. Michal Račok:             po dohodě spolupráce v legislativní oblas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r. Karel Fiala:                  spolupráce s předsedou ČAK na problematice e-advokacie a ve</w:t>
      </w:r>
    </w:p>
    <w:p>
      <w:pPr>
        <w:pStyle w:val="Normal"/>
        <w:ind w:left="2832" w:hanging="0"/>
        <w:jc w:val="both"/>
        <w:rPr/>
      </w:pPr>
      <w:r>
        <w:rPr/>
        <w:t>spolupráci s JUDr. Radimem Miketou dohled nad činností             matriky a fungování V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r. Petr Mrázek:</w:t>
        <w:tab/>
        <w:tab/>
        <w:t>řízení regionální politiky ČAK;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JUDr. Jiří Všetečka:</w:t>
        <w:tab/>
        <w:t>na základě schválení představenstva vedení sekce pro právo veřejné, průběžná informovanost o činnosti komise LRV, spolupráce při tvorbě vnitřní legislativy s místopředsedou ČAK JUDr. Alešem Pejchalem.</w:t>
      </w:r>
    </w:p>
    <w:p>
      <w:pPr>
        <w:pStyle w:val="Normal"/>
        <w:ind w:left="2832" w:hanging="2832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ad 3/ Zpráva o pojištění a přípravě dodatku pojistné smlouvy na rok 2010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>Dr. Vychopeň informoval členy představenstva o návrhu dodatku č. 20 k Rámcové pojistné smlouvě o profesním pojištění advokátů a o vývoji Rámcové pojistné smlouvy o profesním pojištění. Konstatoval, že škodní průběh má podle sdělení pojišťovny GENERALI velmi nepříznivý nárůst a v současné době činí celková platba pojistného advokátů na základní pojištění nižní částku, než vyplacené pojistné plnění a rezervy na toto plnění vytvořené po ohlášení pojistné události.. Informoval též o velmi nepříznivém vývoji u těch pojistných událostí, jejichž příčina byla v nesprávné aplikaci směnečného práva advokáty. Uvedeným dodatkem se navrhuje s účinností od 1.1.2010 (tedy po 5 letech od poslední úpravy) zvýšení základního ročního pojistného na částku 3.800,- Kč, když od doby poslední úpravy výše pojistného byla provedena zejména tato zlepšení : jen v roce 2009 bylo do základního pojištění (bez navýšení pojistného) zahrnuto:</w:t>
      </w:r>
    </w:p>
    <w:p>
      <w:pPr>
        <w:pStyle w:val="TextBodyIndent"/>
        <w:numPr>
          <w:ilvl w:val="0"/>
          <w:numId w:val="2"/>
        </w:numPr>
        <w:rPr/>
      </w:pPr>
      <w:r>
        <w:rPr/>
        <w:t>regresy zdravotních pojišťoven</w:t>
      </w:r>
    </w:p>
    <w:p>
      <w:pPr>
        <w:pStyle w:val="TextBodyIndent"/>
        <w:numPr>
          <w:ilvl w:val="0"/>
          <w:numId w:val="2"/>
        </w:numPr>
        <w:rPr/>
      </w:pPr>
      <w:r>
        <w:rPr/>
        <w:t>odpovědnost za vnesené věci (zaměstnanců a klientů)</w:t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evropské pojistné krytí</w:t>
      </w:r>
      <w:r>
        <w:rPr/>
        <w:t>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Dále rozšíření možnosti připojistit škodu způsobenou klientům v důsledku placení smluvních pokut a penále z důvodu pochybení advokáta a konečně speciálně pro advokáty byl pojišťovnou vypracován pojistný produkt – pojištění pro případ přerušení provozu z důvodu nemoci advokáta.</w:t>
      </w:r>
    </w:p>
    <w:p>
      <w:pPr>
        <w:pStyle w:val="TextBodyIndent"/>
        <w:rPr/>
      </w:pPr>
      <w:r>
        <w:rPr/>
        <w:t xml:space="preserve">Návrhem dodatku se upravuje další prodloužení pro advokáty výhodného pojištění na principu příčiny a poskytují se některá další výhodná pojištění a připojištění.  Předseda zdůraznil, že uzavřením tohoto dodatku není žádným způsobem zasahováno do práva každého z advokátů samostatně pojistit svoji odpovědnost za škodu způsobenou při výkonu advokacie u jiné pojišťovny. </w:t>
      </w:r>
    </w:p>
    <w:p>
      <w:pPr>
        <w:pStyle w:val="TextBodyIndent"/>
        <w:ind w:hanging="0"/>
        <w:rPr/>
      </w:pPr>
      <w:r>
        <w:rPr/>
        <w:tab/>
        <w:t>V diskusi k návrhu se vyjádřila většina členů představenstva. Dr. Uhlíř konstatoval, že pro uzavření takového dodatku je nezbytná součinnost s makléřem a za přípustné považuje jedině takové řešení, kdy by spolu se zvýšením pojistného byl zvýšen i pojistný limit. Dr. Krym podrobně rozebral vývoj škodních událostí při aplikaci směnečného práva, dr. Žižlavský poukazuje na to, že advokáti, kteří se připojišťují v podstatě „socialistickým principem“ doplácejí na ostatní advokáty pojištěné jen do výše základního limitu. Předseda OKK dr. Sedlatý navrhuje, aby pojišťovna resp. makléř informoval ČAK o podezřeních na případné nekalé jednání v pojistných záležitostech a negativní poznatky z těchto informací zobecňoval. Po obsáhlé diskusi představenstvo souhlasí s uzavřením navrhovaného dodatku, co do obsahu, avšak bez zvýšení pojistného (pojistné ponechat u základního pojištění na výši 3.200,- Kč. Oproti tomu však pověřuje tajemníka ČAK, aby ve spolupráci s makléřem a pojišťovnou předložil komplexní návrh dalšího dodatku k pojistné smlouvě, a to zejména s přihlédnutím k tomu, že ČAK je v prodlení s plněním úpravy minimálních pojistných standardů CCBE, které požadují min. limit pojistného plnění pro jednu škodní událost 100 tis. EURO a ĆAK toto doporučení nerespektuje již od roku 2008. To samozřejmě znevýhodňuje advokáty poskytující právní služby na území států EU nebo pro klienty z EU. Návrh dodatku by měl také upravit možnost tzv. bonusového systému pro ty advokáty, kteří vykazují bezškodní průběh. Dr. Mokrý poukazuje na tu skutečnost, že ĆAK se zavázala k plnění těchto standardů CCBE a bude zapotřebí advokáty řádně a včas o případném zvýšení limitu pojistného plnění (což bude spojeno s určitým navýšením pojistného) informovat.</w:t>
      </w:r>
    </w:p>
    <w:p>
      <w:pPr>
        <w:pStyle w:val="TextBodyIndent"/>
        <w:ind w:hanging="0"/>
        <w:rPr/>
      </w:pPr>
      <w:r>
        <w:rPr/>
        <w:tab/>
        <w:t>Nato předseda konstatuje, že návrh takového dodatku bude předložen nejpozději k únorovému jednání představenstva s tím, že min. limit pojistného plnění byl měl být upraven s účinností od 1.1.2011. Představenstvo uložilo tajemníkovi ČAK zajistit předložení takového dodat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4/ Legislativa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>Dr. Pejchal přednesl návrhy na změny předsedů některých poradních orgánů představenstva ČAK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ekce soukromého práva –  představenstvo vzalo na vědomí rezignaci dr. Pejchala a projednalo jeho návrh na jmenování předsedou dr. Romana Premuse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ab/>
        <w:t>Zdržel se</w:t>
        <w:tab/>
        <w:t>-</w:t>
        <w:tab/>
        <w:t>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ekce pro právo EU a mezinárodní vztahy – představenstvo vzalo na vědomí rezignaci dr. Vychopně a projednalo jeho návrh na jmenování předsedou dr. Antonína Mokrého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ab/>
        <w:t>Zdržel se</w:t>
        <w:tab/>
        <w:t>-</w:t>
        <w:tab/>
        <w:t>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Sekce pro legislativu – představenstvo vzalo na vědomí rezignaci dr.  Račoka a projednalo návrh dr. Pejchala na jmenování předsedou dr. Jana Brože </w:t>
      </w:r>
    </w:p>
    <w:p>
      <w:pPr>
        <w:pStyle w:val="TextBodyIndent"/>
        <w:ind w:hanging="0"/>
        <w:rPr/>
      </w:pPr>
      <w:r>
        <w:rPr/>
        <w:t>Hlasování:</w:t>
        <w:tab/>
      </w:r>
    </w:p>
    <w:p>
      <w:pPr>
        <w:pStyle w:val="TextBodyIndent"/>
        <w:ind w:hanging="0"/>
        <w:rPr/>
      </w:pPr>
      <w:r>
        <w:rPr/>
        <w:t>Pro</w:t>
        <w:tab/>
        <w:t>-</w:t>
        <w:tab/>
        <w:t>10</w:t>
        <w:tab/>
        <w:tab/>
        <w:t>Proti</w:t>
        <w:tab/>
        <w:t>-</w:t>
        <w:tab/>
        <w:t>0</w:t>
        <w:tab/>
        <w:tab/>
        <w:t>Zdržel se</w:t>
        <w:tab/>
        <w:t>-</w:t>
        <w:tab/>
        <w:t>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tudijní a legislativní kolegium – představenstvo vzalo na vědomí rezignaci dr. Račoka a projednalo návrh dr. Vychopně na jmenování předsedou dr. Aleše Pejchala a místopředsedou dr. Jana Brože: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>Zdržel se</w:t>
        <w:tab/>
        <w:t>-</w:t>
        <w:tab/>
        <w:t>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oté dr. Pejchal přednesl návrh na zařazení dr. Jirouska do komise pro výtvarné řešení talárů: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11</w:t>
        <w:tab/>
        <w:tab/>
        <w:t>Proti</w:t>
        <w:tab/>
        <w:t>-</w:t>
        <w:tab/>
        <w:t>0</w:t>
        <w:tab/>
        <w:tab/>
        <w:t>Zdržel se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Dr. Pejchal zmínil nevyřešenou problematiku identifikačních karet a autorizované konverze dokumentů. Návrh předpisu pro IK bude projednáván na prosincovém zasedání představenstva. Pokud jde o autorizovanou konverzi dokumentů, pak ČAK nemůže tuto problematiku upravit stavovským předpisem, neboť oprávnění advokátů upravuje zákon Komoře  k tomu chybí zákonné zmocnění. Po diskusi k této problematice předseda ukládá místopředsedovi dr. Pejchalovi, aby ve spolupráci s legis. odborem jednal s příslušným náměstkem MV ČR o vhodné novelizaci prováděcích předpisů a spolupráci na úseku datových schránek. JUDr. Pejchal podá zprávu na lednovém zasedání představenstva. </w:t>
      </w:r>
    </w:p>
    <w:p>
      <w:pPr>
        <w:pStyle w:val="TextBodyIndent"/>
        <w:ind w:hanging="0"/>
        <w:rPr/>
      </w:pPr>
      <w:r>
        <w:rPr/>
        <w:tab/>
        <w:t xml:space="preserve">Představenstvo ukládá předsedovi ČAK, aby ve spolupráci s tiskovou mluvčí uveřejnil na web. stránkách oznámení o jednáních, které ČAK vede ve věci datových schránek a autorizované konverze zároveň s příslušným poučením pro advokáty do doby centrálního řešení uvedené problematiky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Poté dr. Pejchal navrhuje, aby bylo uloženo leg. odboru připravit novou verzi a vydání předpisů o advokacii, a to k datu 30.6.2010. Představenstvo jednomyslně souhlasí. </w:t>
      </w:r>
    </w:p>
    <w:p>
      <w:pPr>
        <w:pStyle w:val="TextBodyIndent"/>
        <w:ind w:hanging="0"/>
        <w:rPr/>
      </w:pPr>
      <w:r>
        <w:rPr/>
        <w:tab/>
        <w:t>V této souvislosti se předseda pověřuje jednáním s dr. Čermákem za účelem zjištění průběhu prací na novelizovaném komentáři etických pravidel.</w:t>
      </w:r>
    </w:p>
    <w:p>
      <w:pPr>
        <w:pStyle w:val="TextBodyIndent"/>
        <w:ind w:hanging="0"/>
        <w:rPr/>
      </w:pPr>
      <w:r>
        <w:rPr/>
        <w:tab/>
        <w:t>Představenstvo ČAK vyjadřuje svůj souhlas s tím, aby byly zahájeny práce na revizi stav. předpisů a práce směřující k vydání komentovaného ZA. S ohledem na to, že jde o úkoly dlouhodobého charakteru, není určován termín jejich splnění. Dr. Pejchal bude průběžně o stavu prací informovat. S tím, že návrh na složení týmu a časových průběh prací bude předložen v březnu 201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V souvislosti se stále se množícími dotazy advokátů na právní názor a řešení právních problémů při aplikaci jiných než stav. předpisů, ukládá představenstvo dr. Pejchalovi, aby připravil úvodník do BA, který uvedenou problematiku zhodnotí a vysvětlí pozici ČAK v těchto souvislostech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5/ Mezinárodní odbor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>Dr. Mokrý informoval členy představenstvo tom, že na 18.11.2009 svolal odbor mezinárodních vztahů schůzku se zástupci ČAK v mez. organizacích a advokáty činnými na mezinárodním poli. Informoval o koncepci další činnosti v mezinárodních vztazích a srdečně pozval všechny dotčené na tuto schůz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d 6/ Různé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ab/>
        <w:t xml:space="preserve">Dr. Střížová sděluje, že zatím nebylo možno vypracovat závěrečnou zprávu o průběhu 5. sněmu, neboť stále docházejí účty a faktury a nelze dokončit ekonomickou kalkulaci. Dr. Střížové se ukládá předložit zprávu na prosincové schůzi představenstva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r. Krym předložil kárný spis k přidělení odvolacímu kárnému senátu, když podle přechodných ustanovení k poslední novele ZA musí projednat odvolání v kárných věcech napadlá do doby ustavení odvolací kárné komis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eveřejná část</w:t>
      </w:r>
    </w:p>
    <w:p>
      <w:pPr>
        <w:pStyle w:val="TextBodyIndent"/>
        <w:ind w:hanging="0"/>
        <w:rPr/>
      </w:pPr>
      <w:r>
        <w:rPr/>
        <w:t>--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ále byl projednán plán schůzí představenstva pro rok 2010 – plán jednomyslně schvále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Jmenování předsedy poradního orgánu – Výbor pro srovnávací přezkum. Dr. Krym navrhuje, aby předsedou tohoto výboru byl jmenován dr. Milan Jelínek, advokát z Hradce Králové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edseda dal hlasovat o návrhu dr. Kryma:</w:t>
      </w:r>
    </w:p>
    <w:p>
      <w:pPr>
        <w:pStyle w:val="TextBodyIndent"/>
        <w:ind w:hanging="0"/>
        <w:rPr/>
      </w:pPr>
      <w:r>
        <w:rPr/>
        <w:t>Hlasování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>Zdržel se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ále předseda navrhl jmenování místopředsedy výboru, a to dr. Kryma, když jedním z důvodů tohoto řešení je nutnost zabezpečit činnost výboru aparátem ČAK. Nechal hlasovat o přijetí návrhu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ab/>
        <w:t xml:space="preserve">Zdržel se 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Dále dr. Vychopeň informoval členy představenstva o tom, že vzal zpět návrh na jmenování zkušebních komisařů, který byl v září zaslán na ministerstvo spravedlnosti. Současně sdělil nový návrh na jmenování komisařů, a to dr. Vychopně, dr. Mrázka, dr. Źižlavského, dr. Mikety, dr. Jelínka. Po diskusi byl návrh doplněn o dr. Vidovičovou a dr. Schejbalovou.</w:t>
      </w:r>
    </w:p>
    <w:p>
      <w:pPr>
        <w:pStyle w:val="TextBodyIndent"/>
        <w:ind w:hanging="0"/>
        <w:rPr/>
      </w:pPr>
      <w:r>
        <w:rPr/>
        <w:t>Tento návrh byl jednomyslně schvále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oté dal předseda hlasovat o doplnění komise zkušebních komisařů o členy poradního orgánu-Komise srovnávacího posuzování, kteří doposud zkušebními komisaři nejso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Hlasování o návrhu na jmenování 8 členů srovnávací komise za zkušební komisaře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ab/>
        <w:t>Zdržel se</w:t>
        <w:tab/>
        <w:t>-</w:t>
        <w:tab/>
        <w:t>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oté dal předseda hlasovat o návrhu dr. Čápa na jmenování dr. Syky za zkušebního komisaře:</w:t>
      </w:r>
    </w:p>
    <w:p>
      <w:pPr>
        <w:pStyle w:val="TextBodyIndent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ab/>
        <w:t>Zdržel se</w:t>
        <w:tab/>
        <w:t>-</w:t>
        <w:tab/>
        <w:t>0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ále přednesl předseda žádost pořadatelů akce Krakonošův pohár o příspěvek ve výši 50 tis.Kč. Po diskusi nechal předseda hlasovat o příspěvku ve výši 25 tis.Kč. Tento návrh byl jednomyslně schvále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tavenstvo vzalo na vědomí zprávu dr. Schejbalové o činnosti pobočky Brn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Dr. Krym přednesl žádost dr. Hulíka o zproštění ze zastupování dr. Altnera, poté co jej Komora určila jako zástupce. Po diskusi představenstvo uložilo tajemníkovi, aby dr. Hulíkovi odpověděl v duchu proběhlé diskuse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Konstatována zpráva výběrové komise o stavebně-technickém řešení sídla ČAK. Rozhodnuto, že na prosincové jednání bude pozván dr. Su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ále představenstvo vzalo na vědomí předloženou zprávu odboru výchovy a vzdělání s rámcovým programem seminářů pro adv. koncipienty na rok 201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Na návrh dr. Žižlavského byl do Sekce pro insolvenční právo jmenován za člena též dr. Fial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r. Mrázek upozorňuje na situaci, kdy tři členové představenstva jsou současně reg. představitelé ČAK a v kontrolní radě byly tlumočeny názory, že tento stav je diskutabilní a je nutno zvažovat, zda by nebylo vhodné provést změny. Po diskusi se dr. Mrázkovi ukládá, aby do prosincového jednání představenstva předložil písemný návrh se změnami, a to i s ohledem na to, že regionu Střední Morava končí mandát 30.11.2009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Dr. Sedlatý žádá mez. odbor o spolupráci při shromaždování kárné judikatury zahraničních advokacií. </w:t>
      </w:r>
    </w:p>
    <w:p>
      <w:pPr>
        <w:pStyle w:val="TextBodyIndent"/>
        <w:ind w:hanging="0"/>
        <w:rPr/>
      </w:pPr>
      <w:r>
        <w:rPr/>
        <w:tab/>
        <w:t>Představenstvo pověřuje dr. Pejchala, aby nechal zpracovat na únorové představenstvo návrh rozpočtu na tisk anglické verze Dějin advoka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ředstavenstvo po krátké diskusi na návrh tajemníka rozhodlo o tom, že schůzí představenstva s běžným programem se pravidelně účastní členové a náhradníci představenstva, tajemník a výk. ředitelka, předsedové KR, KK, OKK, tisková mluvčí a jeden zástupce leg. odboru.  Ostatní členové aparátu budou zváni dle programu a požadavku představenstva. To platí od prosincové schůze představenstva. Na projednávání pozastavení výkonu advokacie a vyškrtnutí ze seznamu advokátů i nadále je účast nutná pro členy představenstva, tajemníka, ved. kárného oddělení a tiskovou mluvč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Další náměty a připomínky k projednání nebyly, předseda poděkoval přítomným za účast a spolupráci, připomněl že příští schůze se koná 7.-8.12.2009 a v 16,30 hod. jednání představenstva ukončil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Zapsala: Eva Ševčíková </w:t>
        <w:tab/>
        <w:tab/>
        <w:tab/>
        <w:t>Správnost zápisu ověřil: JUDr. Ladislav Krym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;Georgia" w:hAnsi="Times New Roman;Georgia" w:eastAsia="Times New Roman;Georgia" w:cs="Times New Roman;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20:00Z</dcterms:created>
  <dc:creator>-</dc:creator>
  <dc:description/>
  <cp:keywords/>
  <dc:language>en-US</dc:language>
  <cp:lastModifiedBy>sevcik</cp:lastModifiedBy>
  <dcterms:modified xsi:type="dcterms:W3CDTF">2009-11-13T13:34:00Z</dcterms:modified>
  <cp:revision>3</cp:revision>
  <dc:subject/>
  <dc:title>ZÁPIS</dc:title>
</cp:coreProperties>
</file>